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 Министерств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и науки Республики Татарстан           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от Сидоровой Нины Петровны, учител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графии  муниципального бюджетного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тонская  средняя общеобразовательная школа»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ско-Устьинского  муниципального района 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</w:t>
      </w:r>
      <w:r>
        <w:rPr>
          <w:rFonts w:cs="Times New Roman" w:ascii="Times New Roman" w:hAnsi="Times New Roman"/>
          <w:b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 году на   первую  квалификационную  категорию     по      должности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 имею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ую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ую  категорию по должности «Учитель»,  срок ее действия до </w:t>
      </w:r>
      <w:r>
        <w:rPr>
          <w:rFonts w:cs="Times New Roman" w:ascii="Times New Roman" w:hAnsi="Times New Roman"/>
          <w:b/>
          <w:sz w:val="24"/>
          <w:szCs w:val="24"/>
        </w:rPr>
        <w:t>12.03.2016 года</w:t>
      </w:r>
      <w:r>
        <w:rPr>
          <w:rFonts w:cs="Times New Roman" w:ascii="Times New Roman" w:hAnsi="Times New Roman"/>
          <w:b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ой  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ой категории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стабильные положительные результаты освоения обучающимися образовательных программ</w:t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ы сдачи ЕГЭ, ЕРЭ  по преподаваемому предмету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21"/>
        <w:gridCol w:w="1797"/>
        <w:gridCol w:w="1984"/>
        <w:gridCol w:w="1701"/>
        <w:gridCol w:w="993"/>
        <w:gridCol w:w="1275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 по РТ, РФ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/1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,5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/20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/7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/>
      </w:pPr>
      <w:r>
        <w:rPr/>
        <w:t>Результаты сдачи ГИА по преподаваемому предмету аттестуемого работника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312"/>
        <w:gridCol w:w="1586"/>
        <w:gridCol w:w="1624"/>
        <w:gridCol w:w="1707"/>
        <w:gridCol w:w="1165"/>
        <w:gridCol w:w="1165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чество обученности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 итогам ГИА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 по РТ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0/20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ограф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/7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0%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1/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ограф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 /32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00%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Результаты республиканского тестирования учащихся  </w:t>
      </w:r>
      <w:r>
        <w:rPr/>
        <w:t>6, 8, 10 класс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59"/>
        <w:gridCol w:w="1559"/>
        <w:gridCol w:w="1701"/>
        <w:gridCol w:w="1134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щей численности участников т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 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 выполнения по Р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1/20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/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  <w:highlight w:val="red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/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ботаю над выявлением развития у обучающихся способностей к научной, творческой  деятель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Результаты участия обучающихся в очных предметных олимпиадах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17"/>
        <w:gridCol w:w="1770"/>
        <w:gridCol w:w="1390"/>
        <w:gridCol w:w="1503"/>
        <w:gridCol w:w="308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 олимпиад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ограф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12.2010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ОО №220 от 20.12.2010г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ограф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12.2011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 ОО №222 от 20.12.2011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Результаты участия  обучающихся в  конкурсах, конференциях, соревнованиях и др. мероприятиях по предмету  ( можно по отдельности)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701"/>
        <w:gridCol w:w="1407"/>
        <w:gridCol w:w="24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результаты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ный  предметный  географический  чемпионат   (г.  Перм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в регионе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А, 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ы  победителей МО и Н РТ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VII  Республиканские  юношеские  научно – исследовательские чтения    имени  Каюма  Насыр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место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трова С.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7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и Н 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епени,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 сборнике  тезис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X Поволжская научная конференции учащихся имени Н.И.Лобаче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место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злова И.,  8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 и Н РТ</w:t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учащиеся поступают в высшие учебные за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10 год - Мухамадуллина Лейсан – КГУ, факультет географии и экологи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год – Шелкова  Регина – КФУ, факультет географии и эколог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медалистов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 -  Фирсова Элина  (золотая медаль), Фатыхова Гузалия  (золотая медаль)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рхарова Ирина (золотая медаль),</w:t>
      </w:r>
    </w:p>
    <w:p>
      <w:pPr>
        <w:pStyle w:val="ListParagrap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еду кружок «Шахматы»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5"/>
          <w:szCs w:val="25"/>
        </w:rPr>
        <w:t>Работаю над совершенствованием методов обучения и воспитания.</w:t>
      </w:r>
      <w:r>
        <w:rPr>
          <w:rFonts w:cs="Times New Roman" w:ascii="Times New Roman" w:hAnsi="Times New Roman"/>
          <w:sz w:val="25"/>
          <w:szCs w:val="25"/>
        </w:rPr>
        <w:t xml:space="preserve"> Использую в работе информационно-компьютерные технологии, личностно-ориентированное обучение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ю активное участие в комиссиях, созданных при МКУ «Управление образования», МО и Н РТ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 2009 г. - член  экспертной  комиссии АК МО и Н РТ по Камско-Устьинскому району  по  аттестации учителей географии,  член  районной  олимпиадной  комиссии  по  географии, член  республиканской  экспертной  комиссии  по  проверке ЕГЭ, в  2011 - 2012 гг.- руководитель  ППЭ ГИА-9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ктивно участвую в работе РМО учителей географии</w:t>
      </w:r>
      <w:r>
        <w:rPr>
          <w:rFonts w:cs="Times New Roman" w:ascii="Times New Roman" w:hAnsi="Times New Roman"/>
          <w:sz w:val="24"/>
          <w:szCs w:val="24"/>
        </w:rPr>
        <w:t>. Постоянно даю открытые уроки, выступаю на актуальные темы.  В 2012 году дала открытый урок « Индия» на зональном семинаре учителей географии, в 2013 году выступила на республиканском семинаре учителей географии на тему «Преподавание географии в школах района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имаю активное участие в профессиональных конкурсах  и занимаю призовые места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010год  - Всероссийский фестиваль педагогических идей «Открытый урок», диплом,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бликации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 – Конкурсный отбор  лучших учителей РТ в рамках реализации приоритетного национального проекта  « Образование»  (денежное поощрение – 100 тыс. руб.)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Победитель гранта «Наш лучший учитель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лирую свой опыт работы на педагогических советах, методических семинарах школы, имею публикации в республиканских изданиях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публ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спубликанских издания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011 год – публикация в сборнике ИРО  РТ по  проблеме «Интеграции  учебных  дисциплин  в  школе  и  вузе»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ю публикации</w:t>
      </w:r>
      <w:r>
        <w:rPr>
          <w:rFonts w:cs="Times New Roman" w:ascii="Times New Roman" w:hAnsi="Times New Roman"/>
          <w:sz w:val="24"/>
          <w:szCs w:val="24"/>
        </w:rPr>
        <w:t xml:space="preserve"> на образовательных сайтах: 1september.ru, uchportal.ru, proshkolu.ru, openclass.ru, edu.tatar.ru, методкабинет.рф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разование (когда и какое образовательное учреждение профессионального образования окончил(а), полученная специальность и квалификация</w:t>
      </w:r>
      <w:r>
        <w:rPr>
          <w:rFonts w:cs="Times New Roman" w:ascii="Times New Roman" w:hAnsi="Times New Roman"/>
          <w:sz w:val="24"/>
          <w:szCs w:val="24"/>
        </w:rPr>
        <w:t>) высшее, Казанский государственный педагогический институт, 1977г, специальность «География», квалификация  «Географ, преподаватель географии»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</w:t>
      </w:r>
      <w:r>
        <w:rPr>
          <w:rFonts w:cs="Times New Roman" w:ascii="Times New Roman" w:hAnsi="Times New Roman"/>
          <w:b/>
          <w:sz w:val="24"/>
          <w:szCs w:val="24"/>
        </w:rPr>
        <w:t>35 л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 </w:t>
      </w:r>
      <w:r>
        <w:rPr>
          <w:rFonts w:cs="Times New Roman" w:ascii="Times New Roman" w:hAnsi="Times New Roman"/>
          <w:b/>
          <w:sz w:val="24"/>
          <w:szCs w:val="24"/>
        </w:rPr>
        <w:t>35 лет</w:t>
      </w:r>
      <w:r>
        <w:rPr>
          <w:rFonts w:cs="Times New Roman" w:ascii="Times New Roman" w:hAnsi="Times New Roman"/>
          <w:sz w:val="24"/>
          <w:szCs w:val="24"/>
        </w:rPr>
        <w:t xml:space="preserve">; в данной  организации   </w:t>
      </w:r>
      <w:r>
        <w:rPr>
          <w:rFonts w:cs="Times New Roman" w:ascii="Times New Roman" w:hAnsi="Times New Roman"/>
          <w:b/>
          <w:sz w:val="24"/>
          <w:szCs w:val="24"/>
        </w:rPr>
        <w:t>35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ю следующие награды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 -  Нагрудный знак РТ  «За заслуги в образовании»;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10 год -  Грамота  главы Камско –Устьинского муниципального   района;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 год -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рамота Министерства образования и науки РТ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вышении квалификации (где и когда проводилось курсовое обучение, количество часов, тематика, подтверждающий документ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ы  повышения квалификации </w:t>
      </w:r>
      <w:r>
        <w:rPr>
          <w:rFonts w:cs="Times New Roman" w:ascii="Times New Roman" w:hAnsi="Times New Roman"/>
          <w:sz w:val="24"/>
          <w:szCs w:val="24"/>
        </w:rPr>
        <w:t xml:space="preserve">для  учителей географии в  Институте развития образования  Республики Татарстан по теме «Подготовка специалистов по работе в экспертных группах и аттестационных комиссиях по аттестации педагогических  кадров», 108 час, г. Казань, 2013год, удостоверение ИРО №7134 от26.06.2013г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в моем присутств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без моего присутствия)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организаций, осуществляющих образовательную деятельность, ознакомлена, согласна на обработку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"_3_"октября  2015г.                                               Подпись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товый телефон. - 89600518061,                                           Служебный телефон (884377) 3-15-79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22:00Z</dcterms:created>
  <dc:creator>ADM</dc:creator>
  <dc:description/>
  <cp:keywords/>
  <dc:language>en-US</dc:language>
  <cp:lastModifiedBy>IMC15</cp:lastModifiedBy>
  <cp:lastPrinted>2015-02-05T16:02:00Z</cp:lastPrinted>
  <dcterms:modified xsi:type="dcterms:W3CDTF">2015-08-05T07:49:00Z</dcterms:modified>
  <cp:revision>83</cp:revision>
  <dc:subject/>
  <dc:title>В____________________________________</dc:title>
</cp:coreProperties>
</file>